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В человеке все должно быть прекрасно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extBodyIndent"/>
        <w:rPr>
          <w:szCs w:val="24"/>
        </w:rPr>
      </w:pPr>
      <w:r>
        <w:rPr/>
        <w:t>Бытует представление о православном, как о каком-то отжившем, архаичном человеке, который соответственно и ведет себя, и одевается… И почему-то считается, что это является хорошим тоном и соответствует православному миросозерцанию. На самом же деле такое показное смирение, по сути дела, является тайной гордыней, укором окружающему тебя обществу - дескать, все смотрите - мы отличаемся от вас, мы лучше вас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</w:rPr>
      </w:pPr>
      <w:r>
        <w:rPr>
          <w:rFonts w:cs="Times New Roman"/>
          <w:bCs w:val="false"/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Бытует представление о православном, как о каком-то отжившем, архаичном человеке, который соответственно и ведет себя, и одевается… И почему-то считается, что это является хорошим тоном и соответствует православному миросозерцанию. На самом же деле такое показное смирение, по сути дела, является тайной гордыней, укором окружающему тебя обществу - дескать, все смотрите - мы отличаемся от вас, мы лучше вас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А между тем нигде у святых отцов я не встречал утверждения, что прилично одеваться - греховно. Здесь я хочу уточнить, что имею в виду не современную молодежную моду с мини-юбками, топиками и серьгами в пупке. И не экстремальную моду, которую показывают на подиумах. А одежду, соответствующую своему времени. Во все времена эры Христовой христианин одевался согласно традициям места проживания и той эпохе, в которой он жил. Так одевался даже сам Спаситель. Из Евангелия мы знаем, что у Него был добротный и красивый хитон, тканный руками Самой Богоматери. И об одеждах Его, уже распятого на Кресте, желая завладеть ими, метали жребий римские солдаты - отнюдь не самые бедные граждане Импер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Не чурались хорошей одежды и святые отцы. Достаточно вспомнить святого праведного Иоанна Кронштадтского и святителя Филарета Московского. Но это не мешало их аскетическим подвигам и не помешало им войти в Царствие Небесное и стать великими святыми, потому что они одевались красиво - для Бог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 xml:space="preserve">А и действительно, посмотрите на наших предков: они старались идти в храм Божий в самом нарядном, как на праздник. Например, Иван Шмелев описывал в чем ходили в церковь люди сто лет назад. Мужчины-крестьяне надевали блестящие сапоги, а на сапоги еще и галоши. Почему галоши? Ведь грязи-то не было. Потому что галоши - это было украшение в то время. Это была модная, красивая вещь, поэтому люди старались украсить себя, идя в Божий храм. Купцы и приказчики надевали жилетки, красные рубахи, часы на цепочке. Девушки начала </w:t>
      </w:r>
      <w:r>
        <w:rPr>
          <w:rFonts w:cs="Times New Roman"/>
          <w:bCs w:val="false"/>
          <w:color w:val="000000"/>
          <w:spacing w:val="0"/>
          <w:sz w:val="28"/>
          <w:lang w:val="en-US"/>
        </w:rPr>
        <w:t>XX</w:t>
      </w:r>
      <w:r>
        <w:rPr>
          <w:rFonts w:cs="Times New Roman"/>
          <w:bCs w:val="false"/>
          <w:color w:val="000000"/>
          <w:spacing w:val="0"/>
          <w:sz w:val="28"/>
        </w:rPr>
        <w:t xml:space="preserve"> столетия отнюдь не надевали кокошники </w:t>
      </w:r>
      <w:r>
        <w:rPr>
          <w:rFonts w:cs="Times New Roman"/>
          <w:bCs w:val="false"/>
          <w:color w:val="000000"/>
          <w:spacing w:val="0"/>
          <w:sz w:val="28"/>
          <w:lang w:val="en-US"/>
        </w:rPr>
        <w:t>XVII</w:t>
      </w:r>
      <w:r>
        <w:rPr>
          <w:rFonts w:cs="Times New Roman"/>
          <w:bCs w:val="false"/>
          <w:color w:val="000000"/>
          <w:spacing w:val="0"/>
          <w:sz w:val="28"/>
        </w:rPr>
        <w:t xml:space="preserve"> века. Все они одевались соответственно своему времени: со вкусом и не вызывающ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Один батюшка из нашего города, который раньше служил в глухой деревне, рассказывал, что на службу бабушки-прихожанки доставали из сундуков и надевали все самое лучшее, что у них было, и как невесты ходили по храму. Это нормальное восприятие богослужения христианином. Богослужение - это праздни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Разумеется, есть определенные дни, например, Великий пост, когда принято надевать и скромную темную одежду, которая, однако, не должна быть мятой и неопрятной. К примеру, посмотрите на монахинь: все скроено, все подобранно, ни единой морщинки. Стоят, как свечечки. Действительно, невесты Христовы. Любо-дорого посмотре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Возможно, у меня найдутся оппоненты, которые приведут пример пустынников или Христа ради юродивых. Но здесь уже совершенно другое. Здесь подвиги, которые нам не по силам. Ведь юродивые ходили и вовсе без одежды. Блаженная Ксения Петербургская носила мужскую одежду. Но это не значит, что мы их должны слепо копировать и подражать им чисто внешне. Мы должны подражать им в их вере, в их добродетелях. А в плане одежды мы пример с них брать не вправе. Здесь иной пласт бытия, иной подвиг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Как приходскому священнику мне доводилось сталкиваться и со случаями кликушества, связанными с элементами одежды, причем не только у неграмотных старушек. Один мой знакомый священник, например, был категорически против галстуков. Дескать, галстук надевать нельзя, на нем Иуда повесился... Как-то я отпевал одного молодого мужчину, так с него приехавшие родственники пытались судорожно снять галстук, мол, иначе он в рай не попадет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Приходят некоторые на исповедь и говорят: «Грешна! Попользовалась душистым мылом!» Другая пользовалась духами - тоже тяжко согрешила. Но какой же это грех? Почему от человека должно пахнуть потом или чесноком? Другое дело, если она на себя склянку духов вылила, и от нее разить будет за километр, да выйдет на улицу с теми помыслами, чтобы увлечь кого-то! Это будет уже грех. А соблюдать правила гигиены и женщине умеренно украшать себя - в этом нет никакого грех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Как-то я прочитал в самарской православной газете, в рубрике «На вопросы отвечает священник», что, дескать, женщинам носить серьги категорически нельзя - это аксессуар блудниц. Прямо так и было написано. Я надеюсь, что автор статьи вовсе не имел в виду того, что вышло, иначе это будет хула на наших жен и матерей. Ведь понятно, что женщине свойственно испытывать тягу к украшениям. Ей хочется нравиться. Бог и заложил такой инстинкт в женщину для продолжения рода человеческого. И ничего не будет дурного, если у нее - скромные сережки, колечко. Другое дело, если на ней серьги будут висеть с полпуда, да на каждом пальце по большому перстню, да еще и в носу! Во всем нужна умеренность и скромнос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Что же касается косметики, то здесь, конечно, разговор особый. Хотя у нас, на Руси, косметика и была популярна еще во времена Иоанна Грозного: щеки румянили свеклой, брови углем подводили... Сейчас это смешно. Сегодня косметика стала куда более утонченной. Но если подходить строго, то использование косметики - искажение образа Божьего. Да и нужна ли она? Ведь нет некрасивых женщин. Каждая женщина красива. К тому же если она со вкусом . оденется и хорошо причешется. Вот и достаточно. У нас в церкви на службе я вижу красивые чистые русские девичьи лица. Как они прекрасны! Одну девушку я привык видеть без косметики. А однажды, на какой-то праздник, она пришла подкрасив губы - и уже что-то ушло из ее облика... А бывает, что на исповедь придут уже немолодые женщины - раскрашенные, словно боевые индейские вожди, - просто не по себе становится! Но, разумеется, если из-за того, что ты резко перестала использовать косметику, тебя начала обуревать гордыня  (я лучше других!), то лучше уж из двух зол выбрать меньшее: немножко подкраситься. Но в дальнейшем, постепенно, постараться изжить из себя эту привязаннос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</w:rPr>
        <w:t>В разговоре о том, как должен выглядеть христианин, уместно вспомнить и притчу о званных на брачный пир, когда человек был во внебрачной одежде и хозяин велел вывести его вон и бросить во тьму кромешную. Конечно же, мы должны идти к Богу, прежде всего с хорошими, чистыми помыслами. Но и за телом своим тоже надо следить. Тело - храм Божий. Мы должны по возможности хорошо (но без излишеств) одеваться и быть чистоплотны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/>
          <w:bCs w:val="false"/>
          <w:color w:val="000000"/>
          <w:spacing w:val="0"/>
          <w:sz w:val="28"/>
          <w:szCs w:val="21"/>
        </w:rPr>
        <w:t>Священник Вячеслав Караулов,</w:t>
      </w:r>
    </w:p>
    <w:p>
      <w:pPr>
        <w:pStyle w:val="Normal"/>
        <w:ind w:firstLine="709"/>
        <w:jc w:val="both"/>
        <w:rPr>
          <w:rFonts w:cs="Times New Roman"/>
          <w:color w:val="000000"/>
          <w:spacing w:val="0"/>
          <w:sz w:val="28"/>
          <w:szCs w:val="21"/>
        </w:rPr>
      </w:pPr>
      <w:r>
        <w:rPr>
          <w:rFonts w:cs="Times New Roman"/>
          <w:color w:val="000000"/>
          <w:spacing w:val="0"/>
          <w:sz w:val="28"/>
          <w:szCs w:val="21"/>
        </w:rPr>
        <w:t>Самарская епархия, г. Тольятт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400" w:firstLine="709"/>
      <w:jc w:val="both"/>
    </w:pPr>
    <w:rPr>
      <w:rFonts w:cs="Times New Roman"/>
      <w:bCs w:val="false"/>
      <w:i/>
      <w:iCs/>
      <w:color w:val="000000"/>
      <w:spacing w:val="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5:50:00Z</dcterms:created>
  <dc:creator>721</dc:creator>
  <dc:description/>
  <dc:language>en-US</dc:language>
  <cp:lastModifiedBy>721</cp:lastModifiedBy>
  <dcterms:modified xsi:type="dcterms:W3CDTF">2003-01-03T15:54:00Z</dcterms:modified>
  <cp:revision>1</cp:revision>
  <dc:subject/>
  <dc:title>В человеке все должно быть прекрасно</dc:title>
</cp:coreProperties>
</file>